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829738673"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135916882"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